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ICHIESTA DP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ivazione della richies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ova assunzion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bio Mansione / Nuova Attrezzatura / nuova Attivit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ioramento DP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e cognome del ricevente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a di afferenza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fficio / laboratorio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logia DP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354"/>
        <w:gridCol w:w="216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orre una X per la scelta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logia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ità / nr </w:t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I. della tes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o di prote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o speciale dielettric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I dell'udi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ffie con attacco per ricezione a bassa frequen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I. degli occhi e del vi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chiali a stanghette  contro gli spruzzi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hiali di protezione, contro i raggi X, i raggi laser, le radiazioni ultraviolette, infrarosse, visibil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era e caschi per la saldatura ad arco (maschere a mano, a cuffia o adattabili a caschi protettivi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i per saldat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I. delle vie respirator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ciali filtranti antipolve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masche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i per semimascher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I. delle mani e delle bracc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nti di protezione contro rischi microrganic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nti contro le aggressioni meccaniche (perforazioni, tagli, vibrazioni, ecc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nti di protezione contro rischi chimic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nti di protezione contro rischi termic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I. dei piedi e delle gamb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rpe antiinfortunistiche con puntale e antiforatura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vali di sicurez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P.I. dell'intero corp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 cosiddette anticaduta (attrezzature complete comprendenti tutti gli accessori necessari al funzionamento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itori di energ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arresto caduta di tipo retratti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tivo di sostegno del corpo (imbracatura di sicurezz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tto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menti di prote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menti ed accessori di segnalazione ad alta visibilit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ure di prote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richiedent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e Cogno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418"/>
      <w:gridCol w:w="1947"/>
      <w:gridCol w:w="1051"/>
      <w:gridCol w:w="178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Red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R.G.D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Verifica 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Firmato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Approvazione </w:t>
          </w:r>
        </w:p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Firmato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agina</w:t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Pubblicazione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P.M. Montalbano</w:t>
          </w:r>
        </w:p>
      </w:tc>
      <w:tc>
        <w:tcPr>
          <w:tcW w:w="141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Giuliani</w:t>
          </w:r>
        </w:p>
      </w:tc>
      <w:tc>
        <w:tcPr>
          <w:tcW w:w="194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C. Bellantoni</w:t>
          </w:r>
        </w:p>
      </w:tc>
      <w:tc>
        <w:tcPr>
          <w:tcW w:w="1051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178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2730"/>
      <w:gridCol w:w="2310"/>
    </w:tblGrid>
    <w:tr>
      <w:trPr>
        <w:trHeight w:val="360" w:hRule="atLeast"/>
      </w:trPr>
      <w:tc>
        <w:tcPr>
          <w:tcW w:w="723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3468370</wp:posOffset>
                    </wp:positionH>
                    <wp:positionV relativeFrom="paragraph">
                      <wp:posOffset>97790</wp:posOffset>
                    </wp:positionV>
                    <wp:extent cx="1028065" cy="914400"/>
                    <wp:effectExtent l="1905" t="1905" r="2540" b="31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8160" cy="914400"/>
                              <a:chOff x="0" y="0"/>
                              <a:chExt cx="10281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1120" y="0"/>
                                <a:ext cx="403920" cy="48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353520"/>
                                <a:ext cx="645120" cy="44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48480"/>
                                <a:ext cx="388800" cy="565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653400" cy="337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cc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73.1pt;margin-top:7.7pt;width:80.95pt;height:72pt" coordorigin="5462,154" coordsize="1619,1440">
    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t" style="position:absolute;left:6251;top:154;width:635;height:764;mso-wrap-style:none;v-text-anchor:middle">
                      <v:fill o:detectmouseclick="t" type="solid" color2="#004182"/>
                      <v:stroke color="black" weight="3240" joinstyle="miter" endcap="flat"/>
                      <w10:wrap type="none"/>
                    </v:rect>
    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t" style="position:absolute;left:6065;top:711;width:1015;height:696;mso-wrap-style:none;v-text-anchor:middle">
                      <v:fill o:detectmouseclick="t" type="solid" color2="#000033"/>
                      <v:stroke color="black" weight="3240" joinstyle="miter" endcap="flat"/>
                      <w10:wrap type="none"/>
                    </v:rect>
    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t" style="position:absolute;left:5672;top:703;width:611;height:890;mso-wrap-style:none;v-text-anchor:middle">
                      <v:fill o:detectmouseclick="t" type="solid" color2="#27144c"/>
                      <v:stroke color="black" weight="3240" joinstyle="miter" endcap="flat"/>
                      <w10:wrap type="none"/>
                    </v:rect>
    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t" style="position:absolute;left:5462;top:385;width:1028;height:530;mso-wrap-style:none;v-text-anchor:middle">
                      <v:fill o:detectmouseclick="t" type="solid" color2="#333300"/>
                      <v:stroke color="black" weight="3240" joinstyle="miter" endcap="flat"/>
                      <w10:wrap type="none"/>
                    </v:rect>
                  </v:group>
                </w:pict>
              </mc:Fallback>
            </mc:AlternateContent>
          </w:r>
          <w:r>
            <w:rPr/>
            <w:drawing>
              <wp:inline distT="0" distB="0" distL="0" distR="0">
                <wp:extent cx="771525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  <w:r>
            <w:rPr/>
            <w:t>Servizio Prevenzione e Protezione</w:t>
          </w:r>
        </w:p>
        <w:p>
          <w:pPr>
            <w:pStyle w:val="Normal"/>
            <w:rPr/>
          </w:pPr>
          <w:r>
            <w:rPr/>
            <w:tab/>
            <w:tab/>
            <w:t xml:space="preserve">    </w:t>
          </w:r>
        </w:p>
        <w:p>
          <w:pPr>
            <w:pStyle w:val="Normal"/>
            <w:ind w:left="1416" w:hanging="0"/>
            <w:rPr/>
          </w:pPr>
          <w:r>
            <w:rPr/>
            <w:t>Vaile dell’Innovazione, 10-Edificio U9 -20126 Milano</w:t>
          </w:r>
        </w:p>
        <w:p>
          <w:pPr>
            <w:pStyle w:val="Normal"/>
            <w:rPr/>
          </w:pPr>
          <w:r>
            <w:rPr/>
            <w:tab/>
            <w:tab/>
            <w:t>tel.02-64486190-fax 02-64486191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OD015</w:t>
          </w:r>
        </w:p>
      </w:tc>
    </w:tr>
    <w:tr>
      <w:trPr>
        <w:trHeight w:val="707" w:hRule="atLeast"/>
      </w:trPr>
      <w:tc>
        <w:tcPr>
          <w:tcW w:w="450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Richiesta DPI </w:t>
          </w:r>
        </w:p>
      </w:tc>
      <w:tc>
        <w:tcPr>
          <w:tcW w:w="273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REV 00</w:t>
          </w:r>
        </w:p>
      </w:tc>
      <w:tc>
        <w:tcPr>
          <w:tcW w:w="231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8/01/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7:00Z</dcterms:created>
  <dc:creator>andrea.sala</dc:creator>
  <dc:description/>
  <cp:keywords/>
  <dc:language>en-US</dc:language>
  <cp:lastModifiedBy>Piermarcello Montalbano</cp:lastModifiedBy>
  <cp:lastPrinted>2013-10-04T15:50:00Z</cp:lastPrinted>
  <dcterms:modified xsi:type="dcterms:W3CDTF">2015-01-20T12:55:00Z</dcterms:modified>
  <cp:revision>15</cp:revision>
  <dc:subject/>
  <dc:title>1</dc:title>
</cp:coreProperties>
</file>