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044"/>
      <w:bookmarkEnd w:id="0"/>
      <w:r>
        <w:rPr>
          <w:b/>
        </w:rPr>
        <w:t xml:space="preserve">Verbale di consegna Dispositivi Protezione Individua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ano, 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rPr/>
      </w:pPr>
      <w:r>
        <w:rPr/>
        <w:t>Con il presente Verbale si consegnano i segu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P.I. 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ig. / sig.ra : .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propri rischi specifici :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icevuta e per lettur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/>
        <w:t xml:space="preserve">Per il Datore di Lavor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l Responsabile della strut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eme ai DPI si consegnano le specifiche tecnich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rammenta ch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bookmarkStart w:id="1" w:name="A044"/>
      <w:bookmarkEnd w:id="1"/>
      <w:r>
        <w:rPr>
          <w:b/>
        </w:rPr>
        <w:t>D.lgs. 9 aprile 2008, n.81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Articolo 78 - Obblighi dei lavor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1. In ottemperanza a quanto previsto dall’articolo 20, comma 2, lettera h), i lavoratori si sottopongono al programma di formazione e addestramento organizzato dal datore di lavoro nei casi ritenuti necessari ai sensi dell'articolo 77 commi 4, lettera h), e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2. In ottemperanza a quanto previsto dall’articolo 20, comma 2, lettera d), i lavoratori utilizzano i DPI messi a loro disposizione conformemente all'informazione e alla formazione ricevute e all'addestramento eventualmente organizzato ed esplet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3. I lavorato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a) provvedono alla cura dei DPI messi a loro disposizion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b) non vi apportano modifiche di propria iniziati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4. Al termine dell'utilizzo i lavoratori seguono le procedure aziendali in materia di riconsegna dei DP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5. I lavoratori segnalano immediatamente al datore di lavoro o al dirigente o al preposto qualsiasi difetto o inconveniente da essi rilevato nei DPI messi a loro disposi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lavoratore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Red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R.G.D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Verifica 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Approv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ubblicazione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97790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7.7pt;width:80.95pt;height:72pt" coordorigin="5462,154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154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711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703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385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/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/>
            <w:t>Servizio Prevenzione e Protezione</w:t>
          </w:r>
        </w:p>
        <w:p>
          <w:pPr>
            <w:pStyle w:val="Normal"/>
            <w:rPr/>
          </w:pPr>
          <w:r>
            <w:rPr/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/>
            <w:t>Vaile dell’Innovazione, 10-Edificio U9 -20126 Milano</w:t>
          </w:r>
        </w:p>
        <w:p>
          <w:pPr>
            <w:pStyle w:val="Normal"/>
            <w:rPr/>
          </w:pPr>
          <w:r>
            <w:rPr/>
            <w:tab/>
            <w:tab/>
            <w:t xml:space="preserve"> 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OD016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Verbale di consegna Dispositivi Protezione Individuale 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REV 00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8/01/12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11:00Z</dcterms:created>
  <dc:creator>andrea.sala</dc:creator>
  <dc:description/>
  <cp:keywords/>
  <dc:language>en-US</dc:language>
  <cp:lastModifiedBy>Piermarcello Montalbano</cp:lastModifiedBy>
  <cp:lastPrinted>2013-10-04T15:50:00Z</cp:lastPrinted>
  <dcterms:modified xsi:type="dcterms:W3CDTF">2015-01-20T12:56:00Z</dcterms:modified>
  <cp:revision>13</cp:revision>
  <dc:subject/>
  <dc:title>1</dc:title>
</cp:coreProperties>
</file>