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MODULO DI COMUNICAZIONE: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ccolta dati laboratorio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Scheda N° Progressivo:…............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TA: Se si segnalano solo modifiche dall’attività originale segnalare solo le parti interessate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 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ipartimento/Centro/Biblioteca/Servizio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ezione solo per i Dipartiment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ZIONE DEL LOCALE IN PLANIMETRIA: loc. nr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inazione d’uso del locale</w:t>
        <w:tab/>
        <w:tab/>
        <w:tab/>
        <w:t>laboratorio chimico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laboratorio fisico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laboratorio biologico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officina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iblioteca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ufficio/studio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aula</w:t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altro(specificare) ......................................................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abile/coordinatore dell’attività svolta nel locale:……………………………………………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INATIVI PERSONE CHE OPERANO ABITUALMENTE NEL LOCALE (escluso aule e laboratori didattici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________ ________________________________</w:t>
        <w:tab/>
        <w:t>utilizzo videoterminale</w:t>
        <w:tab/>
        <w:t xml:space="preserve">no </w:t>
        <w:tab/>
        <w:t xml:space="preserve">sì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__________ ______________________________</w:t>
        <w:tab/>
        <w:t>utilizzo videoterminale</w:t>
        <w:tab/>
        <w:t xml:space="preserve">no </w:t>
        <w:tab/>
        <w:t xml:space="preserve">sì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_________ _______________________________</w:t>
        <w:tab/>
        <w:t>utilizzo videoterminale</w:t>
        <w:tab/>
        <w:t xml:space="preserve"> no </w:t>
        <w:tab/>
        <w:t>sì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________________________________________</w:t>
        <w:tab/>
        <w:t>utilizzo videoterminale</w:t>
        <w:tab/>
        <w:t xml:space="preserve"> no </w:t>
        <w:tab/>
        <w:t xml:space="preserve">sì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________________________________________</w:t>
        <w:tab/>
        <w:t>utilizzo videoterminale</w:t>
        <w:tab/>
        <w:t xml:space="preserve"> no </w:t>
        <w:tab/>
        <w:t>sì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RIO LAVORATIVO: 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ECCHIATURE PRESENTI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dicare le apparecchiature presenti nel locale ed il loro numero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clavi </w:t>
        <w:tab/>
        <w:tab/>
        <w:tab/>
        <w:tab/>
        <w:t xml:space="preserve"> nr. ....</w:t>
        <w:tab/>
        <w:t>cromatografi liquidi (HPLC)</w:t>
        <w:tab/>
        <w:tab/>
        <w:t xml:space="preserve"> nr. ..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ubatori/stufe/muffole</w:t>
        <w:tab/>
        <w:tab/>
        <w:t xml:space="preserve"> nr. ....</w:t>
        <w:tab/>
        <w:t>gascromatografi</w:t>
        <w:tab/>
        <w:tab/>
        <w:tab/>
        <w:t xml:space="preserve"> nr. ..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cchi bunsen </w:t>
        <w:tab/>
        <w:tab/>
        <w:tab/>
        <w:t xml:space="preserve"> nr. ....</w:t>
        <w:tab/>
        <w:t>sistemi elettroforetici</w:t>
        <w:tab/>
        <w:tab/>
        <w:tab/>
        <w:t xml:space="preserve"> nr. ..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rofotometri</w:t>
        <w:tab/>
        <w:tab/>
        <w:tab/>
        <w:t xml:space="preserve"> nr. ....</w:t>
        <w:tab/>
        <w:t>centrifughe/ultracentrifughe</w:t>
        <w:tab/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frigoriferi/congelatori</w:t>
        <w:tab/>
        <w:tab/>
        <w:tab/>
        <w:t xml:space="preserve"> nr. ....</w:t>
        <w:tab/>
        <w:t>spettrometri</w:t>
        <w:tab/>
        <w:tab/>
        <w:tab/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sorgenti laser</w:t>
        <w:tab/>
        <w:tab/>
        <w:tab/>
        <w:tab/>
        <w:t xml:space="preserve"> nr. ....</w:t>
        <w:tab/>
        <w:t>citofluorimetri</w:t>
        <w:tab/>
        <w:tab/>
        <w:tab/>
        <w:tab/>
        <w:t xml:space="preserve"> nr. ..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genti UV</w:t>
        <w:tab/>
        <w:tab/>
        <w:tab/>
        <w:tab/>
        <w:t xml:space="preserve"> nr. ....</w:t>
        <w:tab/>
        <w:t>lavavetreria</w:t>
        <w:tab/>
        <w:tab/>
        <w:tab/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sorgenti microonde</w:t>
        <w:tab/>
        <w:tab/>
        <w:tab/>
        <w:t xml:space="preserve"> nr. .... </w:t>
        <w:tab/>
        <w:t>piastre riscaldanti</w:t>
        <w:tab/>
        <w:tab/>
        <w:tab/>
        <w:t xml:space="preserve"> nr. ..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genti campi magnetici intensi</w:t>
        <w:tab/>
        <w:t xml:space="preserve"> nr. ....</w:t>
        <w:tab/>
        <w:t>bagni termostatici</w:t>
        <w:tab/>
        <w:tab/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sorgenti campi elettrici intensi</w:t>
        <w:tab/>
        <w:t xml:space="preserve"> nr. ....</w:t>
        <w:tab/>
        <w:t xml:space="preserve">           contatori -</w:t>
        <w:tab/>
        <w:tab/>
        <w:tab/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agitatori</w:t>
        <w:tab/>
        <w:tab/>
        <w:tab/>
        <w:tab/>
        <w:t xml:space="preserve"> nr. ....   </w:t>
        <w:tab/>
        <w:t xml:space="preserve">altro ............................................ </w:t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rotavapor</w:t>
        <w:tab/>
        <w:tab/>
        <w:tab/>
        <w:tab/>
        <w:t xml:space="preserve"> nr. .... </w:t>
        <w:tab/>
        <w:tab/>
        <w:t xml:space="preserve">phmetri…………………………… </w:t>
        <w:tab/>
        <w:t xml:space="preserve"> nr…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termociclatori</w:t>
        <w:tab/>
        <w:tab/>
        <w:tab/>
        <w:tab/>
        <w:t xml:space="preserve"> nr……          omogeneizzatori…………………</w:t>
        <w:tab/>
        <w:t xml:space="preserve"> nr…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ro ............................................ </w:t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altro…………………………….        nr…...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GENTI RADIOGENE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macchine raggi X</w:t>
        <w:tab/>
        <w:tab/>
        <w:t xml:space="preserve"> nr. ....</w:t>
        <w:tab/>
        <w:t xml:space="preserve">      </w:t>
        <w:tab/>
        <w:tab/>
        <w:t>sorgenti radioattive non sigillate</w:t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microscopi elettronici</w:t>
        <w:tab/>
        <w:tab/>
        <w:t xml:space="preserve"> nr. ....</w:t>
        <w:tab/>
        <w:tab/>
        <w:tab/>
        <w:t>sorgenti neutroniche</w:t>
        <w:tab/>
        <w:tab/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sorgenti radioattive sigillate</w:t>
        <w:tab/>
        <w:t xml:space="preserve"> nr. ....</w:t>
        <w:tab/>
        <w:tab/>
        <w:tab/>
        <w:t xml:space="preserve">altro ............................................ </w:t>
        <w:tab/>
        <w:t xml:space="preserve"> nr. ..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datrici ad arco voltaico/autogene/con gas inerte</w:t>
        <w:tab/>
        <w:t>nr. ....</w:t>
        <w:tab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se/alesatrici</w:t>
        <w:tab/>
        <w:tab/>
        <w:tab/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torni</w:t>
        <w:tab/>
        <w:tab/>
        <w:tab/>
        <w:tab/>
        <w:t xml:space="preserve">    </w:t>
        <w:tab/>
        <w:t xml:space="preserve"> nr. ....</w:t>
        <w:tab/>
        <w:t xml:space="preserve">      </w:t>
        <w:tab/>
        <w:t>seghe elettriche/a nastro</w:t>
        <w:tab/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trapani a colonna/radiali</w:t>
        <w:tab/>
        <w:tab/>
        <w:t xml:space="preserve">  nr. ....</w:t>
        <w:tab/>
        <w:tab/>
        <w:t>compressori</w:t>
        <w:tab/>
        <w:tab/>
        <w:tab/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unità di alta tensione</w:t>
        <w:tab/>
        <w:tab/>
        <w:tab/>
        <w:t xml:space="preserve"> nr. .... </w:t>
        <w:tab/>
        <w:tab/>
        <w:t>presse/magli</w:t>
        <w:tab/>
        <w:tab/>
        <w:tab/>
        <w:t xml:space="preserve">           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tranciatrici</w:t>
        <w:tab/>
        <w:tab/>
        <w:tab/>
        <w:tab/>
        <w:t xml:space="preserve"> nr. ....</w:t>
        <w:tab/>
        <w:t xml:space="preserve">           mole/flessibili</w:t>
        <w:tab/>
        <w:tab/>
        <w:tab/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altro .............................................</w:t>
        <w:tab/>
        <w:t xml:space="preserve"> nr. ....</w:t>
        <w:tab/>
        <w:t xml:space="preserve">           altro ........................................... </w:t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altro .............................................</w:t>
        <w:tab/>
        <w:t xml:space="preserve"> nr. ....</w:t>
        <w:tab/>
        <w:t xml:space="preserve">           altro ........................................... </w:t>
        <w:tab/>
        <w:t xml:space="preserve">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aspirazione fumi/vapori/gas</w:t>
        <w:tab/>
        <w:t xml:space="preserve"> nr. .... </w:t>
        <w:tab/>
        <w:tab/>
        <w:tab/>
        <w:t>cappe chimiche</w:t>
        <w:tab/>
        <w:tab/>
        <w:tab/>
        <w:t>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cappe a filtro interno</w:t>
        <w:tab/>
        <w:tab/>
        <w:t xml:space="preserve"> nr. ....</w:t>
        <w:tab/>
        <w:t xml:space="preserve">           </w:t>
        <w:tab/>
        <w:tab/>
        <w:t>armadi di sicurezza</w:t>
        <w:tab/>
        <w:tab/>
        <w:t xml:space="preserve">           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cappe a flusso laminare</w:t>
        <w:tab/>
        <w:t xml:space="preserve"> nr. ....</w:t>
        <w:tab/>
        <w:tab/>
        <w:tab/>
        <w:t xml:space="preserve">altro ............................................ </w:t>
        <w:tab/>
        <w:t>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fotocopiatrici</w:t>
        <w:tab/>
        <w:tab/>
        <w:tab/>
        <w:t xml:space="preserve"> nr. ....</w:t>
        <w:tab/>
        <w:t xml:space="preserve">          </w:t>
        <w:tab/>
        <w:tab/>
        <w:t xml:space="preserve">altro ............................................ </w:t>
        <w:tab/>
        <w:t xml:space="preserve">nr……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lavagne luminose</w:t>
        <w:tab/>
        <w:tab/>
        <w:t xml:space="preserve"> nr. ....</w:t>
        <w:tab/>
        <w:t xml:space="preserve">          </w:t>
        <w:tab/>
        <w:tab/>
        <w:t>proiettori</w:t>
        <w:tab/>
        <w:tab/>
        <w:tab/>
        <w:t xml:space="preserve">            nr. ...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microscopi</w:t>
        <w:tab/>
        <w:tab/>
        <w:tab/>
        <w:t xml:space="preserve"> nr. ....</w:t>
        <w:tab/>
        <w:t xml:space="preserve">          </w:t>
        <w:tab/>
        <w:tab/>
        <w:t xml:space="preserve">altro ............................................ </w:t>
        <w:tab/>
        <w:t>nr. 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cchine da scrivere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(elettriche/elettroniche)</w:t>
        <w:tab/>
        <w:t xml:space="preserve"> nr. ....</w:t>
        <w:tab/>
        <w:tab/>
        <w:tab/>
        <w:t xml:space="preserve">altro ............................................ </w:t>
        <w:tab/>
        <w:t>nr. 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lcolatrici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lettriche/elettroniche)</w:t>
        <w:tab/>
        <w:t>nr. ....</w:t>
        <w:tab/>
        <w:tab/>
        <w:tab/>
        <w:t>altro .............................................</w:t>
        <w:tab/>
        <w:t>nr. ....</w:t>
        <w:tab/>
        <w:t xml:space="preserve">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PPARECCHI UTILIZZATI SONO MOLTO RUMOROSI?</w:t>
        <w:tab/>
        <w:tab/>
        <w:t xml:space="preserve">no </w:t>
        <w:tab/>
        <w:t xml:space="preserve">sì  </w:t>
        <w:tab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ì quali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NGONO MOVIMENTATI MANUALMENTE CARICHI PESANTI? </w:t>
        <w:tab/>
        <w:t xml:space="preserve">no </w:t>
        <w:tab/>
        <w:t>sì</w:t>
        <w:tab/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ì, quali e con quale frequenza: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MPIEGO G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gas metano</w:t>
        <w:tab/>
        <w:tab/>
        <w:tab/>
        <w:tab/>
        <w:tab/>
        <w:tab/>
        <w:tab/>
        <w:tab/>
        <w:t xml:space="preserve">no </w:t>
        <w:tab/>
        <w:t xml:space="preserve">sì </w:t>
        <w:tab/>
        <w:tab/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s compressi/disciolti/liquefatti: </w:t>
        <w:tab/>
        <w:tab/>
        <w:tab/>
        <w:t>rete</w:t>
        <w:tab/>
        <w:t>bombole locale</w:t>
        <w:tab/>
        <w:t>altro (specifcar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</w:t>
        <w:tab/>
        <w:tab/>
        <w:t xml:space="preserve"> nr. _____</w:t>
        <w:tab/>
        <w:t xml:space="preserve"> 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</w:t>
        <w:tab/>
        <w:tab/>
        <w:t xml:space="preserve"> nr. _____</w:t>
        <w:tab/>
        <w:t xml:space="preserve"> 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</w:t>
        <w:tab/>
        <w:tab/>
        <w:t xml:space="preserve"> nr. _____</w:t>
        <w:tab/>
        <w:t xml:space="preserve"> 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</w:t>
        <w:tab/>
        <w:tab/>
        <w:t xml:space="preserve"> nr. _____</w:t>
        <w:tab/>
        <w:t xml:space="preserve"> 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GENTI BIOLOGIC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XLIV,XLV;XLVI TU 81/08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classe I 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classe II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  <w:b/>
        </w:rPr>
        <w:t>classe III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  <w:b/>
        </w:rPr>
        <w:t>classe IV 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Attività con animali:</w:t>
      </w:r>
      <w:r>
        <w:rPr>
          <w:rFonts w:cs="Times New Roman" w:ascii="Times New Roman" w:hAnsi="Times New Roman"/>
        </w:rPr>
        <w:tab/>
        <w:tab/>
        <w:t xml:space="preserve">no </w:t>
        <w:tab/>
        <w:t xml:space="preserve">sì 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stabulati </w:t>
        <w:tab/>
        <w:t xml:space="preserve">selvatici </w:t>
        <w:tab/>
        <w:t xml:space="preserve"> sani </w:t>
        <w:tab/>
        <w:tab/>
        <w:t>malati</w:t>
        <w:tab/>
        <w:t xml:space="preserve"> </w:t>
        <w:tab/>
        <w:t>vivi</w:t>
        <w:tab/>
        <w:t xml:space="preserve"> </w:t>
        <w:tab/>
        <w:t xml:space="preserve">morti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 (specificare)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teriale biologico</w:t>
      </w:r>
      <w:r>
        <w:rPr>
          <w:rFonts w:cs="Times New Roman" w:ascii="Times New Roman" w:hAnsi="Times New Roman"/>
        </w:rPr>
        <w:t>:</w:t>
        <w:tab/>
        <w:tab/>
      </w:r>
      <w:r>
        <w:rPr>
          <w:rFonts w:cs="Times New Roman" w:ascii="Times New Roman" w:hAnsi="Times New Roman"/>
          <w:u w:val="single"/>
        </w:rPr>
        <w:t>animale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u w:val="single"/>
        </w:rPr>
        <w:t xml:space="preserve">sangue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perti anatomic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altro (specificare).............................................................……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logia d’uso: 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gm : USO    </w:t>
      </w:r>
      <w:r>
        <w:rPr>
          <w:rFonts w:cs="Times New Roman" w:ascii="Times New Roman" w:hAnsi="Times New Roman"/>
          <w:b/>
        </w:rPr>
        <w:tab/>
        <w:tab/>
        <w:t xml:space="preserve">  </w:t>
      </w:r>
      <w:r>
        <w:rPr>
          <w:rFonts w:cs="Times New Roman" w:ascii="Times New Roman" w:hAnsi="Times New Roman"/>
        </w:rPr>
        <w:t xml:space="preserve">no </w:t>
        <w:tab/>
        <w:t>sì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tivi di protezione collettiva: (cappe, aerazione filtrata, ecc.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tivi di protezione individuale utilizzat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e d’emergenza e per incidente:   </w:t>
        <w:tab/>
        <w:t xml:space="preserve">no </w:t>
        <w:tab/>
        <w:t xml:space="preserve">sì </w: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ocedure di lavoro specifiche:          </w:t>
        <w:tab/>
        <w:t xml:space="preserve">no </w:t>
        <w:tab/>
        <w:t xml:space="preserve">sì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GENTI CHIMIC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nel caso di utilizzo di grandi varietà di prodotti predisporre una tabella che riporti per tutte le sostanze i dati richiesti e allegarla al presente modulo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18"/>
        <w:gridCol w:w="1417"/>
        <w:gridCol w:w="1560"/>
        <w:gridCol w:w="1275"/>
        <w:gridCol w:w="1418"/>
        <w:gridCol w:w="1417"/>
        <w:gridCol w:w="1417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OSTANZA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. CAS e/o EINECS e/o IEC (da scheda di sicurezz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RASE RISCHIO (R) (da scheda di sicurezz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FRASI CLP: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po di utilizzo giornaliero (min-ore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.tà di utilizzo giornaliero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o fisico e T°eb e per i solidi indicare se polveri fini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o sotto cappa: sì/no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I prodotti sopraelencati vengono normalmente </w:t>
      </w:r>
      <w:r>
        <w:rPr>
          <w:rFonts w:cs="Times New Roman" w:ascii="Times New Roman" w:hAnsi="Times New Roman"/>
          <w:b/>
        </w:rPr>
        <w:t>conservati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nel locale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 xml:space="preserve">nel deposito esterno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u w:val="single"/>
        </w:rPr>
        <w:t>in armadi di sicurezza</w:t>
      </w:r>
      <w:r>
        <w:rPr>
          <w:rFonts w:cs="Times New Roman" w:ascii="Times New Roman" w:hAnsi="Times New Roman"/>
        </w:rPr>
        <w:t xml:space="preserve"> </w:t>
        <w:tab/>
        <w:t>altro ………..……….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2835"/>
        <w:gridCol w:w="4394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OSTANZE CANCEROGENE e/o MUTAGENE (e/o teratogene)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RASI DI RISCHIO (R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45-R49-R46-R47-R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 FRASI CLP H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REQUENZA DI UTILIZZO –descrivere le modalità di utilizzo e chi le utilizza: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I prodotti sopraelencati vengono normalmente </w:t>
      </w:r>
      <w:r>
        <w:rPr>
          <w:rFonts w:cs="Times New Roman" w:ascii="Times New Roman" w:hAnsi="Times New Roman"/>
          <w:b/>
        </w:rPr>
        <w:t>conservati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nel locale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 xml:space="preserve">nel deposito esterno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u w:val="single"/>
        </w:rPr>
        <w:t>in armadi di sicurezza</w:t>
      </w:r>
      <w:r>
        <w:rPr>
          <w:rFonts w:cs="Times New Roman" w:ascii="Times New Roman" w:hAnsi="Times New Roman"/>
        </w:rPr>
        <w:t xml:space="preserve"> </w:t>
        <w:tab/>
        <w:t>altro ………..……….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esenza delle schede di sicurezza dei prodotti</w:t>
        <w:tab/>
        <w:tab/>
        <w:t xml:space="preserve">no </w:t>
        <w:tab/>
        <w:t xml:space="preserve">sì 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OSITIVI DI PROTEZIONE INDIVIDUALI UTILIZZA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Occhiali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guanti</w:t>
      </w:r>
      <w:r>
        <w:rPr>
          <w:rFonts w:cs="Times New Roman" w:ascii="Times New Roman" w:hAnsi="Times New Roman"/>
        </w:rPr>
        <w:t xml:space="preserve"> </w:t>
        <w:tab/>
        <w:tab/>
        <w:tab/>
      </w:r>
      <w:r>
        <w:rPr>
          <w:rFonts w:cs="Times New Roman" w:ascii="Times New Roman" w:hAnsi="Times New Roman"/>
          <w:u w:val="single"/>
        </w:rPr>
        <w:t>cuffie/tappi auricolari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u w:val="single"/>
        </w:rPr>
        <w:t>maschere tipo</w:t>
      </w:r>
      <w:r>
        <w:rPr>
          <w:rFonts w:cs="Times New Roman" w:ascii="Times New Roman" w:hAnsi="Times New Roman"/>
        </w:rPr>
        <w:t>: 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indumenti di protezione quali: …………...………………………………………….………………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: 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zature tipo: … …………………………………………………………………….………………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 (specificare) ....................................................................................……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OSITIVI DI EMERGENZA O PRONTO INTERVENT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ce oculari/lavaocchi nr. ....</w:t>
        <w:tab/>
        <w:t>docce emergenza nr. ...</w:t>
        <w:tab/>
        <w:t>docce decontaminaz. nr. ..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cassetta pronto soccorso nr. ....</w:t>
        <w:tab/>
        <w:t xml:space="preserve">kit per raccolta sversamenti accidentali </w:t>
        <w:tab/>
        <w:tab/>
        <w:t>nr. 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 (specificare).....................................................…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ZIONE RIFIUT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iali non pericolosi </w:t>
        <w:tab/>
        <w:tab/>
        <w:t xml:space="preserve">speciali pericolosi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pedalieri </w:t>
        <w:tab/>
        <w:tab/>
        <w:t xml:space="preserve">carogne animali </w:t>
        <w:tab/>
        <w:tab/>
        <w:t xml:space="preserve">radioattivi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CONTRATTO DI SMALTIMENTO CON DITTA AUTORIZZATA:</w:t>
        <w:tab/>
        <w:tab/>
        <w:t xml:space="preserve">no </w:t>
        <w:tab/>
        <w:t xml:space="preserve">sì 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speciali </w:t>
        <w:tab/>
        <w:tab/>
        <w:t>carogne animali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radioattivi </w:t>
        <w:tab/>
        <w:t>altr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completa dell’attività svolta all’interno del locale:</w:t>
      </w:r>
      <w:r>
        <w:rPr>
          <w:rFonts w:cs="Times New Roman" w:ascii="Times New Roman" w:hAnsi="Times New Roman"/>
          <w:b/>
        </w:rPr>
        <w:t xml:space="preserve"> …</w:t>
      </w:r>
      <w:r>
        <w:rPr>
          <w:rFonts w:cs="Times New Roman" w:ascii="Times New Roman" w:hAnsi="Times New Roman"/>
        </w:rPr>
        <w:t>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/coordinatore</w:t>
        <w:tab/>
        <w:tab/>
        <w:tab/>
        <w:t>visto:……………………………………………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attività svolta nel locale</w:t>
        <w:tab/>
        <w:tab/>
        <w:tab/>
        <w:tab/>
        <w:t xml:space="preserve"> il Direttor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1"/>
      <w:gridCol w:w="1581"/>
      <w:gridCol w:w="1581"/>
      <w:gridCol w:w="2311"/>
      <w:gridCol w:w="1003"/>
      <w:gridCol w:w="1830"/>
    </w:tblGrid>
    <w:tr>
      <w:trPr>
        <w:trHeight w:val="553" w:hRule="atLeast"/>
      </w:trPr>
      <w:tc>
        <w:tcPr>
          <w:tcW w:w="158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Redazione</w:t>
          </w:r>
        </w:p>
      </w:tc>
      <w:tc>
        <w:tcPr>
          <w:tcW w:w="158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R.G.D.</w:t>
          </w:r>
        </w:p>
      </w:tc>
      <w:tc>
        <w:tcPr>
          <w:tcW w:w="158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Verifica</w:t>
          </w:r>
        </w:p>
      </w:tc>
      <w:tc>
        <w:tcPr>
          <w:tcW w:w="231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Approvazione</w:t>
          </w:r>
        </w:p>
      </w:tc>
      <w:tc>
        <w:tcPr>
          <w:tcW w:w="1003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Pagina</w:t>
          </w:r>
        </w:p>
      </w:tc>
      <w:tc>
        <w:tcPr>
          <w:tcW w:w="183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Pubblicazione</w:t>
          </w:r>
        </w:p>
      </w:tc>
    </w:tr>
    <w:tr>
      <w:trPr>
        <w:trHeight w:val="553" w:hRule="atLeast"/>
      </w:trPr>
      <w:tc>
        <w:tcPr>
          <w:tcW w:w="158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Firma</w:t>
          </w:r>
        </w:p>
        <w:p>
          <w:pPr>
            <w:pStyle w:val="Foo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Foo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58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/>
          </w:pPr>
          <w:r>
            <w:rPr/>
            <w:t>Firma</w:t>
          </w:r>
        </w:p>
      </w:tc>
      <w:tc>
        <w:tcPr>
          <w:tcW w:w="158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Firma</w:t>
          </w:r>
        </w:p>
      </w:tc>
      <w:tc>
        <w:tcPr>
          <w:tcW w:w="231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Firma</w:t>
          </w:r>
        </w:p>
      </w:tc>
      <w:tc>
        <w:tcPr>
          <w:tcW w:w="1003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8</w:t>
          </w:r>
          <w:r>
            <w:rPr>
              <w:rFonts w:cs="Arial"/>
            </w:rPr>
            <w:fldChar w:fldCharType="end"/>
          </w:r>
          <w:r>
            <w:rPr>
              <w:rFonts w:eastAsia="Arial" w:cs="Arial"/>
            </w:rPr>
            <w:t xml:space="preserve"> </w:t>
          </w:r>
          <w:r>
            <w:rPr>
              <w:rFonts w:cs="Arial"/>
            </w:rPr>
            <w:t xml:space="preserve">di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8</w:t>
          </w:r>
          <w:r>
            <w:rPr>
              <w:rFonts w:cs="Arial"/>
            </w:rPr>
            <w:fldChar w:fldCharType="end"/>
          </w:r>
        </w:p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83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2730"/>
      <w:gridCol w:w="2310"/>
    </w:tblGrid>
    <w:tr>
      <w:trPr>
        <w:trHeight w:val="360" w:hRule="atLeast"/>
      </w:trPr>
      <w:tc>
        <w:tcPr>
          <w:tcW w:w="7230" w:type="dxa"/>
          <w:gridSpan w:val="2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3468370</wp:posOffset>
                    </wp:positionH>
                    <wp:positionV relativeFrom="paragraph">
                      <wp:posOffset>97790</wp:posOffset>
                    </wp:positionV>
                    <wp:extent cx="1028065" cy="914400"/>
                    <wp:effectExtent l="1905" t="1905" r="2540" b="31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8160" cy="914400"/>
                              <a:chOff x="0" y="0"/>
                              <a:chExt cx="10281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1120" y="0"/>
                                <a:ext cx="403920" cy="48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be7d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353520"/>
                                <a:ext cx="645120" cy="44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48480"/>
                                <a:ext cx="388800" cy="565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653400" cy="337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cc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73.1pt;margin-top:7.7pt;width:80.95pt;height:72pt" coordorigin="5462,154" coordsize="1619,1440">
    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t" style="position:absolute;left:6251;top:154;width:635;height:764;mso-wrap-style:none;v-text-anchor:middle">
                      <v:fill o:detectmouseclick="t" type="solid" color2="#004182"/>
                      <v:stroke color="black" weight="3240" joinstyle="miter" endcap="flat"/>
                      <w10:wrap type="none"/>
                    </v:rect>
    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t" style="position:absolute;left:6065;top:711;width:1015;height:696;mso-wrap-style:none;v-text-anchor:middle">
                      <v:fill o:detectmouseclick="t" type="solid" color2="#000033"/>
                      <v:stroke color="black" weight="3240" joinstyle="miter" endcap="flat"/>
                      <w10:wrap type="none"/>
                    </v:rect>
    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t" style="position:absolute;left:5672;top:703;width:611;height:890;mso-wrap-style:none;v-text-anchor:middle">
                      <v:fill o:detectmouseclick="t" type="solid" color2="#27144c"/>
                      <v:stroke color="black" weight="3240" joinstyle="miter" endcap="flat"/>
                      <w10:wrap type="none"/>
                    </v:rect>
    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t" style="position:absolute;left:5462;top:385;width:1028;height:530;mso-wrap-style:none;v-text-anchor:middle">
                      <v:fill o:detectmouseclick="t" type="solid" color2="#333300"/>
                      <v:stroke color="black" weight="3240" joinstyle="miter" endcap="flat"/>
                      <w10:wrap type="none"/>
                    </v:rect>
                  </v:group>
                </w:pict>
              </mc:Fallback>
            </mc:AlternateContent>
          </w: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771525" cy="828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</w:rPr>
            <w:t xml:space="preserve">          </w:t>
          </w:r>
          <w:r>
            <w:rPr>
              <w:rFonts w:cs="Times New Roman" w:ascii="Times New Roman" w:hAnsi="Times New Roman"/>
            </w:rPr>
            <w:t>Servizio Prevenzione e Protezione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  <w:t xml:space="preserve">    </w:t>
          </w:r>
        </w:p>
        <w:p>
          <w:pPr>
            <w:pStyle w:val="Normal"/>
            <w:ind w:left="1416" w:hanging="0"/>
            <w:rPr/>
          </w:pPr>
          <w:r>
            <w:rPr>
              <w:rFonts w:cs="Times New Roman" w:ascii="Times New Roman" w:hAnsi="Times New Roman"/>
            </w:rPr>
            <w:t>Viale dell’Innovazione, 10-Edificio U9 -20126 Milano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  <w:t>tel.02-64486190-fax 02-64486191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MOD027B</w:t>
          </w:r>
        </w:p>
      </w:tc>
    </w:tr>
    <w:tr>
      <w:trPr>
        <w:trHeight w:val="707" w:hRule="atLeast"/>
      </w:trPr>
      <w:tc>
        <w:tcPr>
          <w:tcW w:w="450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MODULO DI COMUNICAZIONE: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accolta dati laboratorio</w:t>
          </w:r>
        </w:p>
      </w:tc>
      <w:tc>
        <w:tcPr>
          <w:tcW w:w="273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EV 01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28/11/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autoSpaceDE w:val="false"/>
      <w:spacing w:before="480" w:after="4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40"/>
      <w:ind w:right="284" w:hanging="0"/>
      <w:jc w:val="both"/>
      <w:outlineLvl w:val="1"/>
    </w:pPr>
    <w:rPr>
      <w:rFonts w:ascii="Arial" w:hAnsi="Arial" w:eastAsia="Times New Roman" w:cs="Times New Roman"/>
      <w:b/>
      <w:bCs/>
    </w:rPr>
  </w:style>
  <w:style w:type="paragraph" w:styleId="Heading3">
    <w:name w:val="Heading 3"/>
    <w:basedOn w:val="Normal"/>
    <w:next w:val="Rientronormale"/>
    <w:qFormat/>
    <w:pPr>
      <w:keepNext w:val="true"/>
      <w:numPr>
        <w:ilvl w:val="2"/>
        <w:numId w:val="1"/>
      </w:numPr>
      <w:autoSpaceDE w:val="false"/>
      <w:spacing w:before="240" w:after="40"/>
      <w:jc w:val="both"/>
      <w:outlineLvl w:val="2"/>
    </w:pPr>
    <w:rPr>
      <w:rFonts w:ascii="Arial" w:hAnsi="Arial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360" w:leader="none"/>
      </w:tabs>
      <w:autoSpaceDE w:val="fals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4Carattere">
    <w:name w:val="Titolo 4 Carattere"/>
    <w:qFormat/>
    <w:rPr>
      <w:rFonts w:ascii="Arial" w:hAnsi="Arial" w:cs="Arial"/>
      <w:sz w:val="24"/>
      <w:szCs w:val="24"/>
    </w:rPr>
  </w:style>
  <w:style w:type="character" w:styleId="Titolo5Carattere">
    <w:name w:val="Titolo 5 Carattere"/>
    <w:qFormat/>
    <w:rPr>
      <w:rFonts w:ascii="Arial" w:hAnsi="Arial" w:cs="Arial"/>
      <w:sz w:val="22"/>
      <w:szCs w:val="22"/>
    </w:rPr>
  </w:style>
  <w:style w:type="character" w:styleId="Titolo6Carattere">
    <w:name w:val="Titolo 6 Carattere"/>
    <w:qFormat/>
    <w:rPr>
      <w:rFonts w:ascii="Arial" w:hAnsi="Arial" w:cs="Arial"/>
      <w:i/>
      <w:iCs/>
      <w:sz w:val="22"/>
      <w:szCs w:val="22"/>
    </w:rPr>
  </w:style>
  <w:style w:type="character" w:styleId="Titolo7Carattere">
    <w:name w:val="Titolo 7 Carattere"/>
    <w:qFormat/>
    <w:rPr>
      <w:rFonts w:ascii="Arial" w:hAnsi="Arial" w:cs="Arial"/>
      <w:sz w:val="24"/>
      <w:szCs w:val="24"/>
    </w:rPr>
  </w:style>
  <w:style w:type="character" w:styleId="Titolo8Carattere">
    <w:name w:val="Titolo 8 Carattere"/>
    <w:qFormat/>
    <w:rPr>
      <w:rFonts w:ascii="Arial" w:hAnsi="Arial" w:cs="Arial"/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b/>
      <w:bCs/>
      <w:i/>
      <w:iCs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04:00Z</dcterms:created>
  <dc:creator>massimo.lombardo</dc:creator>
  <dc:description/>
  <cp:keywords/>
  <dc:language>en-US</dc:language>
  <cp:lastModifiedBy>Piermarcello Montalbano</cp:lastModifiedBy>
  <cp:lastPrinted>2013-10-04T09:12:00Z</cp:lastPrinted>
  <dcterms:modified xsi:type="dcterms:W3CDTF">2015-01-20T13:14:00Z</dcterms:modified>
  <cp:revision>4</cp:revision>
  <dc:subject/>
  <dc:title/>
</cp:coreProperties>
</file>