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ONTENUTO MINIMO CASSETTE DI PRONTO SOCCORSO COME DA D.M. 388/200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671"/>
      </w:tblGrid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tità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teriale previsto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paia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uanti sterili monouso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siera paraschizzi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acone di soluzione cutanea di iodopovidone al 10% di iodio da 1 litro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aconi di soluzione fisiologica da 500 ml (sodio cloruro - 0, 9%)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resse di garza sterile 10 x 10 in buste singole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resse di garza sterile 18 x 40 in buste singole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li sterili monouso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nzette da medicazione sterili monouso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fezione di rete elastica di misura media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fezione di cotone idrofilo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fezioni di cerotti di varie misure pronti all'uso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oli di cerotto alto cm. 2,5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io di forbici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ci emostatici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fezioni ghiaccio pronto uso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cchetti monouso per la raccolta di rifiuti sanitari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et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1970"/>
      <w:gridCol w:w="1418"/>
      <w:gridCol w:w="1947"/>
      <w:gridCol w:w="1051"/>
      <w:gridCol w:w="1786"/>
    </w:tblGrid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Redazione </w:t>
          </w:r>
        </w:p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Firmato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R.G.D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i/>
            </w:rPr>
            <w:t>Firmat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Verifica 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i/>
            </w:rPr>
            <w:t>Firmato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Approvazione </w:t>
          </w:r>
        </w:p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Firmato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agina</w:t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ubblicazione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Giuliani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P.M. Montalban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Giuliani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Bellantoni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2730"/>
      <w:gridCol w:w="2310"/>
    </w:tblGrid>
    <w:tr>
      <w:trPr>
        <w:trHeight w:val="360" w:hRule="atLeast"/>
      </w:trPr>
      <w:tc>
        <w:tcPr>
          <w:tcW w:w="7230" w:type="dxa"/>
          <w:gridSpan w:val="2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3468370</wp:posOffset>
                    </wp:positionH>
                    <wp:positionV relativeFrom="paragraph">
                      <wp:posOffset>215265</wp:posOffset>
                    </wp:positionV>
                    <wp:extent cx="1028065" cy="914400"/>
                    <wp:effectExtent l="1905" t="1905" r="2540" b="31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8160" cy="914400"/>
                              <a:chOff x="0" y="0"/>
                              <a:chExt cx="102816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1120" y="0"/>
                                <a:ext cx="403920" cy="48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be7d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040" y="353520"/>
                                <a:ext cx="645120" cy="44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348480"/>
                                <a:ext cx="388800" cy="565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653400" cy="337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cc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73.1pt;margin-top:16.95pt;width:80.95pt;height:72pt" coordorigin="5462,339" coordsize="1619,1440">
    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t" style="position:absolute;left:6251;top:339;width:635;height:764;mso-wrap-style:none;v-text-anchor:middle">
                      <v:fill o:detectmouseclick="t" type="solid" color2="#004182"/>
                      <v:stroke color="black" weight="3240" joinstyle="miter" endcap="flat"/>
                      <w10:wrap type="none"/>
                    </v:rect>
    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t" style="position:absolute;left:6065;top:896;width:1015;height:696;mso-wrap-style:none;v-text-anchor:middle">
                      <v:fill o:detectmouseclick="t" type="solid" color2="#000033"/>
                      <v:stroke color="black" weight="3240" joinstyle="miter" endcap="flat"/>
                      <w10:wrap type="none"/>
                    </v:rect>
    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t" style="position:absolute;left:5672;top:888;width:611;height:890;mso-wrap-style:none;v-text-anchor:middle">
                      <v:fill o:detectmouseclick="t" type="solid" color2="#27144c"/>
                      <v:stroke color="black" weight="3240" joinstyle="miter" endcap="flat"/>
                      <w10:wrap type="none"/>
                    </v:rect>
    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t" style="position:absolute;left:5462;top:570;width:1028;height:530;mso-wrap-style:none;v-text-anchor:middle">
                      <v:fill o:detectmouseclick="t" type="solid" color2="#333300"/>
                      <v:stroke color="black" weight="3240" joinstyle="miter" endcap="flat"/>
                      <w10:wrap type="none"/>
                    </v:rect>
                  </v:group>
                </w:pict>
              </mc:Fallback>
            </mc:AlternateContent>
          </w:r>
          <w:r>
            <w:rPr/>
            <w:drawing>
              <wp:inline distT="0" distB="0" distL="0" distR="0">
                <wp:extent cx="771525" cy="8286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</w:t>
          </w:r>
          <w:r>
            <w:rPr/>
            <w:t>Servizio Prevenzione e Protezione</w:t>
          </w:r>
        </w:p>
        <w:p>
          <w:pPr>
            <w:pStyle w:val="Normal"/>
            <w:rPr/>
          </w:pPr>
          <w:r>
            <w:rPr/>
            <w:tab/>
            <w:tab/>
            <w:t xml:space="preserve">    </w:t>
          </w:r>
        </w:p>
        <w:p>
          <w:pPr>
            <w:pStyle w:val="Normal"/>
            <w:ind w:left="1416" w:hanging="0"/>
            <w:rPr/>
          </w:pPr>
          <w:r>
            <w:rPr/>
            <w:t>Viale dell’Innovazione, 10-Edificio U9 -20126 Milano</w:t>
          </w:r>
        </w:p>
        <w:p>
          <w:pPr>
            <w:pStyle w:val="Normal"/>
            <w:rPr/>
          </w:pPr>
          <w:r>
            <w:rPr/>
            <w:tab/>
            <w:tab/>
            <w:t>tel.02-64486190-fax 02-64486191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OD065</w:t>
          </w:r>
        </w:p>
      </w:tc>
    </w:tr>
    <w:tr>
      <w:trPr>
        <w:trHeight w:val="707" w:hRule="atLeast"/>
      </w:trPr>
      <w:tc>
        <w:tcPr>
          <w:tcW w:w="450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  <w:color w:val="000000"/>
            </w:rPr>
            <w:t>CONTENUTO MINIMO CASSETTE DI PRONTO SOCCORSO COME DA D.M. 388/2003</w:t>
          </w:r>
        </w:p>
      </w:tc>
      <w:tc>
        <w:tcPr>
          <w:tcW w:w="273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REV 00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4/04/1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58:00Z</dcterms:created>
  <dc:creator>andrea.sala</dc:creator>
  <dc:description/>
  <cp:keywords/>
  <dc:language>en-US</dc:language>
  <cp:lastModifiedBy>Piermarcello Montalbano</cp:lastModifiedBy>
  <cp:lastPrinted>2013-10-03T14:09:00Z</cp:lastPrinted>
  <dcterms:modified xsi:type="dcterms:W3CDTF">2015-01-21T08:03:00Z</dcterms:modified>
  <cp:revision>58</cp:revision>
  <dc:subject/>
  <dc:title>1</dc:title>
</cp:coreProperties>
</file>