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A044"/>
      <w:bookmarkEnd w:id="0"/>
      <w:r>
        <w:rPr>
          <w:b/>
          <w:sz w:val="36"/>
          <w:szCs w:val="36"/>
        </w:rPr>
        <w:t>Elenco D.P.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020"/>
        <w:gridCol w:w="1248"/>
        <w:gridCol w:w="708"/>
        <w:gridCol w:w="993"/>
        <w:gridCol w:w="708"/>
        <w:gridCol w:w="1276"/>
        <w:gridCol w:w="1276"/>
        <w:gridCol w:w="1134"/>
        <w:gridCol w:w="1984"/>
        <w:gridCol w:w="1276"/>
        <w:gridCol w:w="1418"/>
        <w:gridCol w:w="992"/>
        <w:gridCol w:w="718"/>
      </w:tblGrid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gnom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Nom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Afferenz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dificio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consegn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ic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P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Marca/modello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cadenza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ischio specifi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formazione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esponsabile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estituito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4F81B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note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acobbe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2/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2/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za nev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1/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in lattic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1/12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e ffp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pr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ovann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o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ffico Potocoll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10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1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2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e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deric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altritt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d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olar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uvbbl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as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0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39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lessandr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rregross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rancesco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9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rregross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rancesco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9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9/11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gapa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sabet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p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8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aldo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7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mpucessory 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ranca Tempesta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ban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gliol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P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6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rrett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namari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6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rrett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namari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6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arpe 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 Toffol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deric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5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urizio Di Giorolamo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ppert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ovann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5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urizio Di Giorolamo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 Toffol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ederic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5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ta tyvek X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urizio Di Giorolamo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v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4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uanti 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zz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  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4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uanti 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occ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4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uanti 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M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f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 Sciglio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 Sciglio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f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ta tyvek X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 Sciglio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ta tyvek X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 Sciglio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iri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t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2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VDT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kmann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6/13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 di tecnico del servizio prevenzion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3/11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rasferito 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ll'emergen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xus SX 1033L WT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 di tecnico del servizio prevenzion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3/11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rasferito 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1/11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sa fort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 di tecnico del servizio prevenzion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 Giulia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3/11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rasferito 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12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tituzion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 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11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ncolò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11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0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os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a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v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ot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zz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 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os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a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v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ot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zz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 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9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A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om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/08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3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7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ori con animal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06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 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6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uoghi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sett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EST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5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i segnalazione 1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nnament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5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 invernale 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ori in estern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qui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atematica e applicazion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5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ona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psicol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/04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a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3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1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tan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greteria student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1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,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di referente informati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1/10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uoghi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1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 invernale M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za nev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 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1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 invernale X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za nev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a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 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1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za nev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2/12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1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genza nev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11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 invern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sam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e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es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ò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Rienz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aress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a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n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gl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lo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l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ò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Rienz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lo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aress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ravic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l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ffa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zz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 + sottogol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gnor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 + sottogol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ì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l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dar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le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9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i segnalazione 5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nnament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es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08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namari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greteria student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8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15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 per sportell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mbi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à di medicina e chirur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pr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ovann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l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rb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lb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iolo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f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i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atematica e applicazion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er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zione polv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er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mbi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medicina e chirur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pr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iovanna 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ricer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erb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lb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ociologi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f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g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i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atematica e applicazion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f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P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ina meccanica, polv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tn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7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P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ina meccanica, polv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o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6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ci 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tn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05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ina fisic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ev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4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osito 3 rifiuti special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l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4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gnor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4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 invern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manenza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gros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en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e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uoghi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ni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 Siro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ni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sferito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ri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 Siro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ri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ol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 Siro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ol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 Siron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as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gnor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sferito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zz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3/12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tività connesse al ruol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necessaria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 Cavallotti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en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3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l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ri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ol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es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5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ni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do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urac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gi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orse immobiliari e strument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as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g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g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3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do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esso al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zz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uoghi 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gnor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4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b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diritto per l'econom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azione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2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9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nter S3 R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1/09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10, taglia 1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uzz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12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r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1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luoghi su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r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1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luoghi su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saf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torat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n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f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zione dai rischi meccanic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tn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zione dai rischi meccanic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o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ali sicurez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fag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EST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10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i segnalazione 4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nnament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i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atematica e applicazion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9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1, mascherina FFP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io toner e pulizia aria compress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ch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8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e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/08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ralluoghi sui 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es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elo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a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n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gl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rg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dovi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z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ol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ccard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d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rz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tor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7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o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todi quantitativi per le scienze economiche e aziend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6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nti monouso 5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io toner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o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todi quantitativi per le scienze economiche e aziend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6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e 4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zione polv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 Igi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03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7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nedo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3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e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zione polv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nedo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3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f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2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gros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2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vas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2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verde 5 + megafon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zzet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ono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medicina e chirur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 FFP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bulario, polveri legn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gio Sea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l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3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0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lo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i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atematica e applicazion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v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1/08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?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cegli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8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cegli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8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aress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7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i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c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oratorio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p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es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Rosari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n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ange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orse finanziarie e bilanc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emergen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uscian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nar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neuroscienze e tecnologie biomedich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 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ones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ociologia e ricerca soc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emergen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occ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e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a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Silv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rot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orse finanziarie e bilanc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emergen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i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fari legali e istituzion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ol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6/07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cche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0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Erric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tric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7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7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g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t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7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i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fari legali e istituzion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7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one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7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old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6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aur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fari legali e istituzion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/06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imber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3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ali sicurez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ore, schegg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art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fficio previdenz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3/06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na poggiapied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ura pc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nf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10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10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chia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8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h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todi quantitativi per le scienze economiche e aziend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/08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giuridico delle istituzioni nazionali e europe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tagli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vast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m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duc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z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scienze statistich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7/05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e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economia polit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1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nted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tali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1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pora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informatica sistemistica e comunica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9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detto emergenz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tef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ia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ociologia e ricerca soc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e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maro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k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za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acoltà di scienze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clinica e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/08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llis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pm - centro di produzione multimed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e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vie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renz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clinica e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3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Piet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neuroscienze e tecnologie biomedich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usse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zi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medicina speriment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z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a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medicina e chirur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o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l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lic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gia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ia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ociologia e ricerca soc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u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eni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ri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is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graz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igli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'Abadi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agn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st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nc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egreteria student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gge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ia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 person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nes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e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stell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graz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iar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3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i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M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giuridico delle istituzioni nazionali e europe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4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nes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geologiche e geotecnologi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6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llis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pm - centro di produzione multimedial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f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an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ic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e dell'ambiente e del territorio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zio Prevenzion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a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tatist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ev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lia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tatist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zzola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diritto per l'econom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rbini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diritto per l'econom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zar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f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8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poli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della ricer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 Ferla 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3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or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tner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te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nz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rea della formazione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oli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econom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ge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istemi giuridici e economic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ae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i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biotecnologie e bioscienze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cce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an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blioteca 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lia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psicol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est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z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fisic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2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nedo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7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a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m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psicolo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er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e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nz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psicol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o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psicolo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pivec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scienza dei material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/07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ncolò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4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sam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an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Bel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 Igi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gross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a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tas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4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ell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es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iul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ofr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lo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, gilet, guanti, scarp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zz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/01/04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et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one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coltà di psicolo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i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istian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zione amministrativ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9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t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vian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zer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partimento di psicolgi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6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torina / mascherina 2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ta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mente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e 47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zzeo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RIS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11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ivali di gomma 41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eri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iol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o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oni</w:t>
            </w:r>
          </w:p>
        </w:tc>
        <w:tc>
          <w:tcPr>
            <w:tcW w:w="10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ella</w:t>
            </w:r>
          </w:p>
        </w:tc>
        <w:tc>
          <w:tcPr>
            <w:tcW w:w="124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a sistemi informativi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5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mouse gel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enzione sindrome tunnel carpale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CE6F1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1" w:name="A044"/>
      <w:bookmarkStart w:id="2" w:name="A044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26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Red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Verifica 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Approv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ubblicazione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22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97790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7.7pt;width:80.95pt;height:72pt" coordorigin="5462,154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154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711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703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385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/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t>Servizio Prevenzione e Protezione</w:t>
          </w:r>
        </w:p>
        <w:p>
          <w:pPr>
            <w:pStyle w:val="Normal"/>
            <w:rPr/>
          </w:pPr>
          <w:r>
            <w:rPr/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/>
            <w:t>Viale dell’Innovazione, 10-Edificio U9 -20126 Milano</w:t>
          </w:r>
        </w:p>
        <w:p>
          <w:pPr>
            <w:pStyle w:val="Normal"/>
            <w:rPr/>
          </w:pPr>
          <w:r>
            <w:rPr/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OD018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LENCO D.P.I.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8/01/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shd w:fill="FFCC00" w:val="clear"/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shd w:fill="FFCC00" w:val="clear"/>
      <w:spacing w:before="280" w:after="280"/>
      <w:jc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hd w:fill="FFCC00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hd w:fill="FFCC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hd w:fill="FFCC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CC00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</w:pBdr>
      <w:shd w:fill="FFCC00" w:val="clear"/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4:00Z</dcterms:created>
  <dc:creator>andrea.sala</dc:creator>
  <dc:description/>
  <cp:keywords/>
  <dc:language>en-US</dc:language>
  <cp:lastModifiedBy>Piermarcello Montalbano</cp:lastModifiedBy>
  <cp:lastPrinted>2013-10-04T15:24:00Z</cp:lastPrinted>
  <dcterms:modified xsi:type="dcterms:W3CDTF">2015-01-20T12:59:00Z</dcterms:modified>
  <cp:revision>14</cp:revision>
  <dc:subject/>
  <dc:title>1</dc:title>
</cp:coreProperties>
</file>