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MODULO DI COMUNICAZIONE: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Acquisto di nuovi macchinari e attrezzature di lavoro in genere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rPr/>
      </w:pPr>
      <w:r>
        <w:rPr>
          <w:rFonts w:eastAsia="Calibri" w:cs="Times New Roman" w:ascii="Times New Roman" w:hAnsi="Times New Roman"/>
          <w:b/>
          <w:lang w:eastAsia="en-US"/>
        </w:rPr>
        <w:t>DATA ……………………………….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LUOGO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5" w:hanging="35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NOMINATIVO DI CHI COMUNICA (COGNOME E NOME)………………………………………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360"/>
        <w:rPr/>
      </w:pPr>
      <w:r>
        <w:rPr>
          <w:rFonts w:eastAsia="Calibri" w:cs="Times New Roman" w:ascii="Times New Roman" w:hAnsi="Times New Roman"/>
          <w:b/>
          <w:lang w:eastAsia="en-US"/>
        </w:rPr>
        <w:t>MANSIONE E RUOLO (Barrare la voce relativa)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[ ]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 (1-RESPONSABILE DI ATTIVITÀ )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[ ]</w:t>
      </w:r>
      <w:r>
        <w:rPr>
          <w:rFonts w:eastAsia="Calibri" w:cs="Times New Roman" w:ascii="Times New Roman" w:hAnsi="Times New Roman"/>
          <w:b/>
          <w:lang w:eastAsia="en-US"/>
        </w:rPr>
        <w:t xml:space="preserve">  </w:t>
      </w:r>
      <w:r>
        <w:rPr>
          <w:rFonts w:eastAsia="Calibri" w:cs="Times New Roman" w:ascii="Times New Roman" w:hAnsi="Times New Roman"/>
          <w:lang w:eastAsia="en-US"/>
        </w:rPr>
        <w:t>(5-AREA RIS)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[ ]</w:t>
      </w:r>
      <w:r>
        <w:rPr>
          <w:rFonts w:eastAsia="Calibri" w:cs="Times New Roman" w:ascii="Times New Roman" w:hAnsi="Times New Roman"/>
          <w:b/>
          <w:lang w:eastAsia="en-US"/>
        </w:rPr>
        <w:t xml:space="preserve">  </w:t>
      </w:r>
      <w:r>
        <w:rPr>
          <w:rFonts w:eastAsia="Calibri" w:cs="Times New Roman" w:ascii="Times New Roman" w:hAnsi="Times New Roman"/>
          <w:lang w:eastAsia="en-US"/>
        </w:rPr>
        <w:t>(ALTRO)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Edificio: …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Dipartimento/ area / servizio/ ufficio: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36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LUOGO DOVE VERRÀ UTILIZZATA LA STRUMENTAZIONE/APPARECCHIATURA: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Edificio……………………………………………………………………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iano………………………………………………………………………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Locali:………………………………………………………………………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umero di inventario:……………………………………………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Tipo di apparecchiatura:………………………………………….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Marcatura CE presente: SI[ ] </w:t>
        <w:tab/>
        <w:t>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e NO, si tratta di prototipo?: SI[ ] </w:t>
        <w:tab/>
        <w:t xml:space="preserve">        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Si tratta di Apparecchiatura acquistata fuori mercato CE?: SI[ ]           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azione di acquisto:……………………………………………………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lang w:eastAsia="en-US"/>
        </w:rPr>
        <w:t>Presenza di Manuale d’us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Lingua: 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Forma elettronica  [ ]     e/o       Forma cartacea  [ ]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Altre informazioni:……………………………….…………………………………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ontratto di Manutenzione periodica e programmata: SI[ ]           NO[ ]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lang w:eastAsia="en-US"/>
        </w:rPr>
        <w:t>Se NO, chi procederà alla dovuta e obbligatoria MANUTENZIONE? (Specificare cognome e nome, qualifica, azienda, ecc.)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ognome e nome: ………………………….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Qualifica: ………………………….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zienda: ………………………….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ltro: ………………………….…………………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lang w:eastAsia="en-US"/>
        </w:rPr>
        <w:t>Presenza di Procedure d’Uso per operatori/utilizzatori: SI[ ]           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Formazione e addestramento specifico all’uso e ai rischi effettuato con formalizzazione e firme di presa d’atto/visione/apprendimento: SI[ ] </w:t>
        <w:tab/>
        <w:tab/>
        <w:t>NO [ ]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lang w:eastAsia="en-US"/>
        </w:rPr>
        <w:t>Luogo di conservazione delle Procedure d’Uso per operatori/utilizzatori:………………………………………………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Tipo di rischi presenti (segnare la voce corrispondente):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ELETTRICO  [ ]           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LASER  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RADIAZIONI IONIZZANTI  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MECCANICO (schiacciamento, taglio, ecc.)  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HIMICO  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LTRO (specificare)  [ ]: …………………………………………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FIRMA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>Per ogni necessità di chiarimento contattare il Servizio Prevenzione (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eastAsia="en-US"/>
          </w:rPr>
          <w:t>servizio.prevenzione@unimib.it</w:t>
        </w:r>
      </w:hyperlink>
      <w:r>
        <w:rPr>
          <w:rFonts w:eastAsia="Calibri" w:cs="Times New Roman" w:ascii="Times New Roman" w:hAnsi="Times New Roman"/>
          <w:lang w:eastAsia="en-US"/>
        </w:rPr>
        <w:t>, Tel.: 02.6448.6188/6075/6194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d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.G.D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Verifica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Approv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ubblicaz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di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61595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4.85pt;width:80.95pt;height:72pt" coordorigin="5462,97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97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654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646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328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</w:rPr>
            <w:t xml:space="preserve">          </w:t>
          </w:r>
          <w:r>
            <w:rPr>
              <w:rFonts w:cs="Times New Roman" w:ascii="Times New Roman" w:hAnsi="Times New Roman"/>
            </w:rPr>
            <w:t>Servizio Prevenzione e Protezione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>
              <w:rFonts w:cs="Times New Roman" w:ascii="Times New Roman" w:hAnsi="Times New Roman"/>
            </w:rPr>
            <w:t>Viale dell’Innovazione, 10-Edificio U9 -20126 Milano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027D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MODULO DI COMUNICAZIONE: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Acquisto di nuovi macchinari e attrezzature di lavoro in genere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V 0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05/06/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autoSpaceDE w:val="false"/>
      <w:spacing w:before="480" w:after="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40"/>
      <w:ind w:right="284" w:hanging="0"/>
      <w:jc w:val="both"/>
      <w:outlineLvl w:val="1"/>
    </w:pPr>
    <w:rPr>
      <w:rFonts w:ascii="Arial" w:hAnsi="Arial" w:eastAsia="Times New Roman" w:cs="Times New Roman"/>
      <w:b/>
      <w:bCs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autoSpaceDE w:val="false"/>
      <w:spacing w:before="240" w:after="40"/>
      <w:jc w:val="both"/>
      <w:outlineLvl w:val="2"/>
    </w:pPr>
    <w:rPr>
      <w:rFonts w:ascii="Arial" w:hAnsi="Arial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sz w:val="24"/>
      <w:szCs w:val="24"/>
    </w:rPr>
  </w:style>
  <w:style w:type="character" w:styleId="Titolo5Carattere">
    <w:name w:val="Titolo 5 Carattere"/>
    <w:qFormat/>
    <w:rPr>
      <w:rFonts w:ascii="Arial" w:hAnsi="Arial" w:cs="Arial"/>
      <w:sz w:val="22"/>
      <w:szCs w:val="22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.prevenzio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43:00Z</dcterms:created>
  <dc:creator>massimo.lombardo</dc:creator>
  <dc:description/>
  <cp:keywords/>
  <dc:language>en-US</dc:language>
  <cp:lastModifiedBy>Piermarcello Montalbano</cp:lastModifiedBy>
  <cp:lastPrinted>2013-10-04T09:11:00Z</cp:lastPrinted>
  <dcterms:modified xsi:type="dcterms:W3CDTF">2015-01-20T13:15:00Z</dcterms:modified>
  <cp:revision>17</cp:revision>
  <dc:subject/>
  <dc:title/>
</cp:coreProperties>
</file>